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5260"/>
        <w:gridCol w:w="780"/>
        <w:gridCol w:w="1000"/>
        <w:gridCol w:w="1520"/>
        <w:gridCol w:w="1800"/>
        <w:gridCol w:w="1080"/>
      </w:tblGrid>
      <w:tr>
        <w:trPr>
          <w:trHeight w:val="43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Nadbudowa, przebudowa, rozbudowa budynku głównego Ars Medical Sp. z o.o. w Pi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pl-PL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pl-PL"/>
              </w:rPr>
              <w:t xml:space="preserve">Kosztorys ofertowy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32"/>
                <w:szCs w:val="3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Verdana" w:hAnsi="Verdana"/>
                <w:color w:val="000000"/>
                <w:sz w:val="28"/>
                <w:szCs w:val="28"/>
                <w:lang w:eastAsia="pl-PL"/>
              </w:rPr>
              <w:t xml:space="preserve">- MEDYCZNE SYSTEMY ZASILAJĄCE 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medyczna jednostka zasilająco-oświetleniowa 1 stanowiskowa dł. 2200 mm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medyczna jednostka zasilająco-oświetleniowa 2 stanowiskowa dł. 3800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medyczny sufitowo-mostowy system zasilający do sal intensywnej terapii i wybudzeń - dla 1 stanowiska dł. 26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medyczny sufitowo-mostowy system zasilający do sal intensywnej terapii i wybudzeń - dla 2 stanowisk dł. 50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medyczny sufitowo-mostowy system zasilający do sal intensywnej terapii i wybudzeń - dla 3 stanowisk dł. 50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medyczny sufitowo-mostowy system zasilający do sal operacyj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medyczny ścienny system zasilający do sal operacyjnych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>medyczny ścienny system zasilający do sal przygotowania pacjent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zestaw lamp operacyjnych w technologii LED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  <w:t xml:space="preserve">zestaw lamp operacyjno-zabiegowych  w technologii LED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szt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10:00Z</dcterms:created>
  <dc:creator>BUDOWLANY</dc:creator>
  <dc:description/>
  <cp:keywords/>
  <dc:language>en-US</dc:language>
  <cp:lastModifiedBy>arsmedical</cp:lastModifiedBy>
  <dcterms:modified xsi:type="dcterms:W3CDTF">2012-06-06T06:10:00Z</dcterms:modified>
  <cp:revision>2</cp:revision>
  <dc:subject/>
  <dc:title/>
</cp:coreProperties>
</file>