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alarski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032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1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2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3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MALARSKI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8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MAL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2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0343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4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1032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10328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malarskich dla zadania: </w:t>
      </w:r>
      <w:bookmarkStart w:id="2" w:name="__RefHeading___Toc96610329"/>
      <w:r>
        <w:rPr>
          <w:rFonts w:cs="Arial" w:ascii="Arial" w:hAnsi="Arial"/>
          <w:sz w:val="16"/>
        </w:rPr>
        <w:t>„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  <w:bookmarkEnd w:id="2"/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0330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0000-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 i szklarski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000-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ierzchni kryjąc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10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10331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lateksowa zmywalna odporna na środki chemiczne, bakterie i grzyby (odporna na częste zmywanie)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emulsyjn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ftalow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10332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10333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rby nie mogą być transportowane i przechowywane w temp. poniżej + 5 C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10334"/>
      <w:bookmarkEnd w:id="7"/>
      <w:r>
        <w:rPr>
          <w:rFonts w:cs="Arial" w:ascii="Arial" w:hAnsi="Arial"/>
          <w:b/>
          <w:sz w:val="16"/>
          <w:szCs w:val="16"/>
        </w:rPr>
        <w:t>WYMAGANIA DOTYCZĄCE WYKONANIA ROBÓT MALARSKI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10335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Roboty malarskie wewnątrz budynków powinny być wykonywane po wyschnięciu tynków, tj. po 3-4 tygodniach dojrzewani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wykonywaniu robót malarskich wewnątrz budynków nie powinna występować zbyt wysoka temperatura pow. 30 ºC oraz przeciąg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nakładania powłoki malarskiej najkorzystniejsze są temperatury 12÷18 ºC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czas malowania wewnątrz pomieszczeń okna powinny być zamknięte, a nawietrznie malowanych powierzchni ciepłym powietrzem od urządzeń grzewczych lub od przewodów wentylacyjnych jest niedopuszczalne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emperaturze poniżej +5 ºC nie należy wykonywać robót malarskich. Zbyt niska temperatura podłoża może spowodować spękanie powłoki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tynków powinny być odpowiednio przygotowane a wszelkie ubytki powinny być wyreperowane z wyprzedzeniem 14 dniowym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podłoży przewidzianych do malowania powinny być gładkie, równe, wszelkie występy od lica powierzchni należy skuć, usunąć lub zeszlifować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a powinny być dostatecznie mocne, niepylące, niekruszące się, bez widocznych rys, spękań i rozwarstwień, czyste i suche, bez tłuszczu i brud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powierzchni tynkowanych przewidzianych pod malowanie farbami emulsyjnymi powinna być nie większa niż 4% masy, a farbami syntetycznymi nie większa niż 3% mas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malowaniem podłoże należy zagruntować odpowiednio do zastosowanej farb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ewnątrz budynków pierwsze malowanie ścian i sufitów można wykonywać po całkowitym zakończeniu robót poprzedzających tj. po ukończeniu robót instalacyjnych, wykonaniu podłoży, osadzeniu okien i drzw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Drugie malowanie należy wykonać po wykonaniu białego montażu i wyposażenia, ułożeniu posadzek i zawieszeniu sufitów podwieszonych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mieszczenia po wymalowaniu należy wietrzyć 1-2 dn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malowaniu i lakierowaniu sprawdzić, czy są wymagane środki ochrony skóry    i dróg oddechowych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10336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rzygotowanie powierzchni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e należy przetrzeć drewnianym klockiem w celu usunięcia grudek zaprawy, zachlapań i innych drobnych defektów. Po przetarciu należy powierzchnię odkurzyć, drobne uszkodzenia wypełnić.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10337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leży zagruntować zgodnie z instrukcją producenta farby. Po ok. 2 godzinach nakładać 2 warstwę farby, a po wyschnięciu nakładać 3 warstwę. Gruntować podłoże nanosząc farbę pędzlem, pozostałe warstwy nanosić wałk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10338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MALARSKI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10339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10340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10341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w czasie wykonywania robót malarskich obejmują: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łoży: tynki powinny dopowiadać wymaganiom normy PN-58/B-10100. powierzchnia tynków powinna być pozbawiona zanieczyszczeń mechanicznych (kurz, zabrudzenia) i chemicznych (wykwity składników zaprawy) oraz osypujących się ziaren pias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kładów: zagruntowana powierzchnia powinna być utrwalona           i odpowiadać próbie na wsiąkliwość wg normy PN-69/B-10280 oraz nie powinna wykazywać prześwitów i miejsc nie pokrytych podkładem. Na powierzchni zagruntowanej nie powinny być widoczne pęknięcia lub rysy skurczowe tyn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włok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łoki powinny być równomierne, bez prześwitów, pokrywać podłoże lub podkład, nie wykazywać odprysków, spękań, nieprzylegania i łuszczenia się oraz smug, plam i śladów pędzla; dopuszcza się chropowatość powłoki odpowiadającą rodzajowi faktury pokrywanej powierzchni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wa powłok powinna być zgodna z wzorcem uzgodnionym między Wykonawcą a Inspektorem nadzoru oraz powinna być jednolita, bez uwydatniających się poprawek lub połączeń o różnym odcieniu i natężeni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dopuszcza się widocznych wgłębień lub plam w miejscach napraw tynk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a powłok z farb emulsyjnych należy przeprowadzać nie wcześniej niż po 7 dniach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łoki powinny mieć jednolity połysk a powłoki matowe powinny być jednolicie matowe lub półmatowe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ystkie powłoki z farb nawierzchniowych powinny wytrzymywać próbę na wycieranie, zarysowanie, zmywanie, przyczepność. 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10342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włok malarskich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10343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kontrolne dadzą wynik dodatni, wykonane roboty malarskie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10344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10344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85</w:t>
        <w:tab/>
        <w:t>Roboty malarskie budowlane farbami , lakierami i emaliami na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wach bezwodnych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N-69/B-10280</w:t>
        <w:tab/>
        <w:t xml:space="preserve">Roboty malarskie budowlane farbami wodnymi 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wodorozcieńczalnymi farbami emulsyjnymi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2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57:00Z</dcterms:created>
  <dc:creator>Tomasz Drożdżyński</dc:creator>
  <dc:description/>
  <cp:keywords/>
  <dc:language>en-US</dc:language>
  <cp:lastModifiedBy>Drozdzynski</cp:lastModifiedBy>
  <cp:lastPrinted>2012-04-24T08:56:00Z</cp:lastPrinted>
  <dcterms:modified xsi:type="dcterms:W3CDTF">2012-04-24T06:56:00Z</dcterms:modified>
  <cp:revision>6</cp:revision>
  <dc:subject/>
  <dc:title>SPECYFIKACJA TECHNICZNA </dc:title>
</cp:coreProperties>
</file>