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ÓŁÓ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Wyposażenie stałe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21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IEKT / TEMET:</w:t>
      </w:r>
    </w:p>
    <w:p>
      <w:pPr>
        <w:pStyle w:val="Normal"/>
        <w:autoSpaceDE w:val="false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budowa Szpitala ARS MEDICAL w Pile</w:t>
      </w:r>
    </w:p>
    <w:p>
      <w:pPr>
        <w:pStyle w:val="Normal"/>
        <w:ind w:left="14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Wojska Polskiego 43, dz.nr 26/3</w:t>
      </w:r>
    </w:p>
    <w:p>
      <w:pPr>
        <w:pStyle w:val="Normal"/>
        <w:ind w:left="14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4-920 Piła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s Medical Sp. z o.o.</w:t>
      </w:r>
    </w:p>
    <w:p>
      <w:pPr>
        <w:pStyle w:val="Normal"/>
        <w:ind w:left="144" w:firstLine="708"/>
        <w:rPr/>
      </w:pPr>
      <w:r>
        <w:rPr>
          <w:rFonts w:cs="Arial" w:ascii="Arial" w:hAnsi="Arial"/>
          <w:sz w:val="22"/>
          <w:szCs w:val="22"/>
        </w:rPr>
        <w:t>ul. Wojska Polskiego 43, 64-920 Piła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Konińska 18, 61-041 Poznań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 03.2012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2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688768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8876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8877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8877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88772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88773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88774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88775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MONTAŻU ELEMENTÓW WYPOSAŻENIA HALI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88776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ELEMENTÓW WYPOSAŻENIA ORAZ ICH MONTAŻU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88777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3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96688778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3</w:t>
            </w:r>
          </w:hyperlink>
        </w:p>
        <w:p>
          <w:pPr>
            <w:pStyle w:val="Normal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  <w:p>
          <w:pPr>
            <w:pStyle w:val="Default"/>
            <w:autoSpaceDE w:val="true"/>
            <w:rPr/>
          </w:pPr>
          <w:r>
            <w:rPr>
              <w:rFonts w:cs="Arial" w:ascii="Arial" w:hAnsi="Arial"/>
              <w:b/>
              <w:color w:val="000000"/>
              <w:sz w:val="22"/>
              <w:lang w:val="en-US" w:eastAsia="en-US"/>
            </w:rPr>
            <w:t>9.     ROZLICZENIE ROBÓT.........................................................................................................6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88779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3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caps/>
          <w:color w:val="000000"/>
          <w:sz w:val="22"/>
        </w:rPr>
      </w:pPr>
      <w:r>
        <w:rPr>
          <w:rFonts w:cs="Arial" w:ascii="Arial" w:hAnsi="Arial"/>
          <w:b/>
          <w:caps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0" w:name="__RefHeading___Toc96688768"/>
      <w:bookmarkEnd w:id="0"/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5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" w:name="__RefHeading___Toc96688769"/>
      <w:bookmarkEnd w:id="1"/>
      <w:r>
        <w:rPr>
          <w:rFonts w:cs="Arial" w:ascii="Arial" w:hAnsi="Arial"/>
          <w:b/>
          <w:sz w:val="16"/>
          <w:szCs w:val="16"/>
        </w:rPr>
        <w:t>Przedmiot i zakres specyfikacji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niejszy tom specyfikacji obejmuje wymagania dotyczące dostawy i montażu wyposażenia stałego rozbieralnego dla zadania:</w:t>
      </w:r>
      <w:r>
        <w:rPr>
          <w:rFonts w:cs="Arial" w:ascii="Arial" w:hAnsi="Arial"/>
          <w:sz w:val="16"/>
        </w:rPr>
        <w:t xml:space="preserve"> „„R</w:t>
      </w:r>
      <w:r>
        <w:rPr>
          <w:rFonts w:cs="Arial" w:ascii="Arial" w:hAnsi="Arial"/>
          <w:sz w:val="16"/>
          <w:szCs w:val="16"/>
        </w:rPr>
        <w:t>ozbudowa szpitala ARS MEDICAL w Pile przy ul.Wojska Polskiego 43, dz,nr 26/3”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bookmarkStart w:id="2" w:name="__RefHeading___Toc96688770"/>
      <w:r>
        <w:rPr>
          <w:rFonts w:cs="Arial" w:ascii="Arial" w:hAnsi="Arial"/>
          <w:b/>
          <w:sz w:val="16"/>
          <w:szCs w:val="16"/>
        </w:rPr>
        <w:t>Określenia podstawowe</w:t>
      </w:r>
      <w:bookmarkEnd w:id="2"/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numPr>
          <w:ilvl w:val="1"/>
          <w:numId w:val="5"/>
        </w:numPr>
        <w:autoSpaceDE w:val="false"/>
        <w:spacing w:lineRule="auto" w:line="288"/>
        <w:outlineLvl w:val="1"/>
        <w:rPr/>
      </w:pPr>
      <w:bookmarkStart w:id="3" w:name="__RefHeading___Toc96688771"/>
      <w:bookmarkEnd w:id="3"/>
      <w:r>
        <w:rPr/>
        <w:t>Klasyfikacja robót wg Wspólnego Słownika Zamówień (CPV)</w:t>
      </w:r>
    </w:p>
    <w:tbl>
      <w:tblPr>
        <w:tblW w:w="9359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8"/>
        <w:gridCol w:w="1394"/>
        <w:gridCol w:w="1449"/>
        <w:gridCol w:w="5118"/>
      </w:tblGrid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5200000-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budowlane w zakresie wznoszenia kompletnych obiektów budowlanych lub ich części oraz roboty w zakresie inżynierii lądowej i wodnej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20000-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inżynieryjne i budowlane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23000-6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je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23800-4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ontaż i wznoszenie gotowych konstrukcji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4" w:name="__RefHeading___Toc96688772"/>
      <w:r>
        <w:rPr>
          <w:rFonts w:cs="Arial" w:ascii="Arial" w:hAnsi="Arial"/>
          <w:b/>
          <w:sz w:val="16"/>
          <w:szCs w:val="16"/>
        </w:rPr>
        <w:t>WYMAGANIA DOTYCZĄCE WŁAŚCIWOŚCI WYROBÓW</w:t>
      </w:r>
      <w:bookmarkEnd w:id="4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obami stosowanymi przy wykonaniu robót będących przedmiotem niniejszej specyfikacji są: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ręcze i odbojoporęcze na korytarzach (aluminium + osłona z Acrovyn teksturowanego)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rożniki ochronne gumowe C/S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Odbojnice na ścianach h= 100 i 300mm samoklejące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 xml:space="preserve">macerator do basenów i kaczek 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rządzenie do mycia i dezynfekcji termiczno-chemicznej -przelotowe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uszarka przelotowa 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ół roboczy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ół roboczy ze zlewozmywakiem 1-komorowym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Stół roboczy ze zlewozmywakiem 2-komorowym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 xml:space="preserve">Myjka ultradzwiekowa 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ózek do papieru sterylizacyjnego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ół do pakietowania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ół do pakietowania i podświetlania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sz + listwy nasciene z siatki nierdzewnej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ózek jezdny do osprzętu  Deko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terylizator parowy 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erylizator gazowy + abator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Śluza materiałowa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mywarka do naczyń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uchenka mikrofalowa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zowniki do mydła w płynie, środka dezynfekcyjnego, pojemnik na ręczniki papierowe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a basenowa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ampy operacyjne 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panele TRILUX BS 600N, IS 500, VS 100 z gazami medycznymi i instalacja oświetleniową gniazdowa i przywoławczą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chwyty dla niepełnosprawnych (do pomieszczeńsanitarnych)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ada recepcyjna 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file dylatacyjne C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źwig szpitalny hydrauliczny przelotowy i nieprzelotowyo udźwigu 1600kg/21 osób. Wymiary kabiny 1400x2400mm, prędkość 0,5m/s, drzwi 1200x2000mm. Dźwig w wykonaniu przelotowym z drzwiami na różnych poziomach. Drzwi szybu w piwnicach o odporności pożarowej EI60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ły dźwig towarowy łączy sterylizatornię z blokiem operacyjnym o udźwigu 80-100kg. Kabina o wymiarach 80x80x80cm.</w:t>
      </w:r>
    </w:p>
    <w:p>
      <w:pPr>
        <w:pStyle w:val="TextBodyIndent"/>
        <w:ind w:left="793" w:firstLine="70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ykonawca ponosi odpowiedzialność za spełnienie wymagań ilościowych i jakościowych wyrobów dostarczanych na plac budowy oraz za ich właściwe składowanie i wbudowanie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5" w:name="__RefHeading___Toc96688773"/>
      <w:bookmarkEnd w:id="5"/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6" w:name="__RefHeading___Toc96688774"/>
      <w:bookmarkEnd w:id="6"/>
      <w:r>
        <w:rPr>
          <w:rFonts w:cs="Arial" w:ascii="Arial" w:hAnsi="Arial"/>
          <w:b/>
          <w:sz w:val="16"/>
          <w:szCs w:val="16"/>
        </w:rPr>
        <w:t>WYMAGANIA DOTYCZĄCE ŚRODKÓW TRANSPORTU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transportu materiałów, sprzętu budowlanego i urządzeń stosować sprawne technicznie środki transport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Środki transportu powinny zabezpieczać załadowane wyroby przed wpływami atmosferycznymi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7" w:name="__RefHeading___Toc96688775"/>
      <w:bookmarkEnd w:id="7"/>
      <w:r>
        <w:rPr>
          <w:rFonts w:cs="Arial" w:ascii="Arial" w:hAnsi="Arial"/>
          <w:b/>
          <w:sz w:val="16"/>
          <w:szCs w:val="16"/>
        </w:rPr>
        <w:t xml:space="preserve">WYMAGANIA DOTYCZĄCE MONTAŻU ELEMENTÓW WYPOSAŻENIA </w:t>
      </w:r>
    </w:p>
    <w:p>
      <w:pPr>
        <w:pStyle w:val="Normal"/>
        <w:autoSpaceDE w:val="false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ntaż wszystkich elementów wyposażenia i ściśle zgodnie według wskazań wybranego producenta.</w:t>
      </w:r>
    </w:p>
    <w:p>
      <w:pPr>
        <w:pStyle w:val="Normal"/>
        <w:autoSpaceDE w:val="false"/>
        <w:spacing w:lineRule="auto" w:line="288"/>
        <w:ind w:left="851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UWAGA-lampy operacyjne montowane są za pomocą blach stropowych, które muszą być montowane do stropu przed wykończeniem sufitu i posadzki  powyżej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1" w:hanging="0"/>
        <w:outlineLvl w:val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outlineLvl w:val="0"/>
        <w:rPr>
          <w:rFonts w:ascii="Arial" w:hAnsi="Arial" w:cs="Arial"/>
          <w:b/>
          <w:b/>
          <w:sz w:val="16"/>
          <w:szCs w:val="16"/>
        </w:rPr>
      </w:pPr>
      <w:bookmarkStart w:id="8" w:name="__RefHeading___Toc96688776"/>
      <w:bookmarkEnd w:id="8"/>
      <w:r>
        <w:rPr>
          <w:rFonts w:cs="Arial" w:ascii="Arial" w:hAnsi="Arial"/>
          <w:b/>
          <w:sz w:val="16"/>
          <w:szCs w:val="16"/>
        </w:rPr>
        <w:t>KONTROLA, BADANIA ORAZ ODBIÓR ELEMENTÓW WYPOSAŻENIA ORAZ ICH MONTAŻU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wymagania dotyczące wykonania robót, dostawy materiałów, sprzętu i środków transportu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odpowiedzialny za pełną kontrolę jakości robót, materiałów i urządzeń.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ykonawca zapewni odpowiedni system i środki techniczne do kontroli jakości montowanych elementów i urządzeń (próbny montaż, próbny rozruch itp.)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zależności od rodzaju robót i warunków występujących na budowie odbiór może być przeprowadzony częściowo w trakcie robót (odbiór międzyoperacyjny) oraz po zakończeniu robót. </w:t>
      </w:r>
    </w:p>
    <w:p>
      <w:pPr>
        <w:pStyle w:val="Default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9" w:name="__RefHeading___Toc96688777"/>
      <w:bookmarkEnd w:id="9"/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i wymagania dotyczące obmiaru robót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miar robót określa ilość wykonanych robót zgodnie z postanowieniami um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ość robót oblicza się według pomiarów z natury, udokumentowanych operatem powykonawczym, z uwzględnieniem wymagań technicznych zawartych w niniejszej ST i ujmuje w księdze obmiaru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dnostki obmiarowe: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 m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mierzy się: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ę maty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m mierzy się:</w:t>
      </w:r>
    </w:p>
    <w:p>
      <w:pPr>
        <w:pStyle w:val="Default"/>
        <w:numPr>
          <w:ilvl w:val="0"/>
          <w:numId w:val="3"/>
        </w:numPr>
        <w:spacing w:lineRule="auto" w:line="288"/>
        <w:rPr/>
      </w:pPr>
      <w:r>
        <w:rPr>
          <w:rFonts w:cs="Arial" w:ascii="Arial" w:hAnsi="Arial"/>
          <w:sz w:val="16"/>
          <w:szCs w:val="16"/>
        </w:rPr>
        <w:t xml:space="preserve">Długość listew odbojowych i zabezpieczających 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zt. mierzy się ilości: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sztę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0" w:name="__RefHeading___Toc96688778"/>
      <w:bookmarkEnd w:id="10"/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odbioru robót i ich przejęcia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towość do odbioru zgłasza Wykonawca wpisem do dziennika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jest potwierdzeniem wykonania robót zgodnie z postanowieniami Umowy oraz obowiązującymi Normami Technicznymi (PN, EN-PN)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1" w:name="__RefHeading___Toc96688779"/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2" w:name="__RefHeading___Toc96688779"/>
      <w:r>
        <w:rPr>
          <w:rFonts w:cs="Arial" w:ascii="Arial" w:hAnsi="Arial"/>
          <w:b/>
          <w:sz w:val="16"/>
          <w:szCs w:val="16"/>
        </w:rPr>
        <w:t>DOKUMENTY ODNIESIENIA</w:t>
      </w:r>
      <w:bookmarkEnd w:id="12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Dokumentacją odniesienia jes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IWZ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obaty technicz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Normy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strukcje montażu wybranych producentów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TWiOR - Warunki Techniczne Wykonania i Odbioru Robót - ITB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spacing w:lineRule="auto" w:line="288"/>
        <w:ind w:left="49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21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cs="Times New Roman"/>
      <w:sz w:val="24"/>
      <w:szCs w:val="20"/>
      <w:lang w:eastAsia="en-US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  <w:lang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NormalnyWeb">
    <w:name w:val="Normalny (Web)"/>
    <w:basedOn w:val="Default"/>
    <w:next w:val="Default"/>
    <w:qFormat/>
    <w:pPr>
      <w:spacing w:before="100" w:after="100"/>
    </w:pPr>
    <w:rPr>
      <w:rFonts w:ascii="TimesNewRoman;Times New Roman" w:hAnsi="TimesNewRoman;Times New Roman" w:cs="Times New Roman"/>
      <w:sz w:val="24"/>
      <w:szCs w:val="24"/>
    </w:rPr>
  </w:style>
  <w:style w:type="paragraph" w:styleId="Nagwekstrony">
    <w:name w:val="Nagłówek strony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valonpl;Courier New" w:hAnsi="Avalonpl;Courier New" w:cs="Avalonpl;Courier New"/>
      <w:sz w:val="22"/>
      <w:szCs w:val="20"/>
    </w:rPr>
  </w:style>
  <w:style w:type="paragraph" w:styleId="WWTekstkomentarza">
    <w:name w:val="WW-Tekst komentarza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14:00Z</dcterms:created>
  <dc:creator>Jolanta Figura</dc:creator>
  <dc:description/>
  <cp:keywords/>
  <dc:language>en-US</dc:language>
  <cp:lastModifiedBy>Drozdzynski</cp:lastModifiedBy>
  <cp:lastPrinted>2012-04-24T08:59:00Z</cp:lastPrinted>
  <dcterms:modified xsi:type="dcterms:W3CDTF">2012-04-24T06:59:00Z</dcterms:modified>
  <cp:revision>5</cp:revision>
  <dc:subject/>
  <dc:title>SPECYFIKACJA TECHNICZNA </dc:title>
</cp:coreProperties>
</file>