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Beton niekonstrukcyjny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3.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57943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943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94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: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0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MATERIAŁ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1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SPRZĘ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2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TRANSPOR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3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KONANIE ROBÓ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 JAKOŚCI ROBÓ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5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.</w:t>
              <w:tab/>
              <w:t>2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579446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7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3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57943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579438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miotem niniejszej specyfikacji są wymagania dotyczące wykonania i odbioru warstwy podbetonu pod fundamenty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lenia zawarte w niniejszej specyfikacji dotyczą warstw betonu klasy B-7,5  i obejmują rozścielenie warstwy betonu tej klasy pod fundamenty, wraz z zagęszczeniem i wyrównaniem górnej powierzchn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odpowiedzialny za jakość ich wykonania oraz za zgodność z Dokumentacją projektową, Specyfikacją techniczną i poleceniami Inspektora nadzoru. 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kreślenia podstawowe:</w:t>
        <w:tab/>
      </w:r>
    </w:p>
    <w:p>
      <w:pPr>
        <w:pStyle w:val="Normal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/>
      </w:pPr>
      <w:bookmarkStart w:id="2" w:name="__RefHeading___Toc96579439"/>
      <w:bookmarkEnd w:id="2"/>
      <w:r>
        <w:rPr/>
        <w:t>Klasyfikacja robót wg Wspólnego Słownika Zamówień (CPV):</w:t>
      </w:r>
    </w:p>
    <w:tbl>
      <w:tblPr>
        <w:tblW w:w="9477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391"/>
        <w:gridCol w:w="1353"/>
        <w:gridCol w:w="534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000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e roboty budowlane, inne niż dachow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350-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etonowanie bez zbrojenia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579440"/>
      <w:bookmarkEnd w:id="3"/>
      <w:r>
        <w:rPr>
          <w:rFonts w:cs="Arial" w:ascii="Arial" w:hAnsi="Arial"/>
          <w:b/>
          <w:sz w:val="16"/>
          <w:szCs w:val="16"/>
        </w:rPr>
        <w:t>MATERIAŁY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ywaniu robót według zasad niniejszej Specyfikacji są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ton klasy B-7,5 na wykonanie betonu wyrównawczego zgodnie z normą  PN-806250 „Beton zwykły” i BN-6736-02 „Beton zwykły. Beton towarowy”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579441"/>
      <w:bookmarkEnd w:id="4"/>
      <w:r>
        <w:rPr>
          <w:rFonts w:cs="Arial" w:ascii="Arial" w:hAnsi="Arial"/>
          <w:b/>
          <w:sz w:val="16"/>
          <w:szCs w:val="16"/>
        </w:rPr>
        <w:t>SPRZĘ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do przygotowania i układania mieszanki betonowej jak dla betonów konstrukcyjnych.</w:t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579442"/>
      <w:bookmarkEnd w:id="5"/>
      <w:r>
        <w:rPr>
          <w:rFonts w:cs="Arial" w:ascii="Arial" w:hAnsi="Arial"/>
          <w:b/>
          <w:sz w:val="16"/>
          <w:szCs w:val="16"/>
        </w:rPr>
        <w:t>TRANSPORT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betonu pojazdami specjalistycznymi zgodnie z wytycznymi ogólnymi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579443"/>
      <w:bookmarkEnd w:id="6"/>
      <w:r>
        <w:rPr>
          <w:rFonts w:cs="Arial" w:ascii="Arial" w:hAnsi="Arial"/>
          <w:b/>
          <w:sz w:val="16"/>
          <w:szCs w:val="16"/>
        </w:rPr>
        <w:t>WYKONANIE ROBÓT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kres wykonywanych robót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pod podbudowę wyrównać i oczyścić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betonu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16"/>
          <w:szCs w:val="16"/>
        </w:rPr>
        <w:t xml:space="preserve">Pod projektowanymi ławami i stopami fundamentowymi rozścielić warstwę betonu B-7,5 o gr. 10 cm. Zapobiega on ucieczce zaczynu cementowego w trakcie betonowania oraz ułatwia rozłożenie zbrojenia. Powierzchnię górną warstwy betonu należy wyrównać przez ściągnięcie łatą wyrównawczą. 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579444"/>
      <w:bookmarkEnd w:id="7"/>
      <w:r>
        <w:rPr>
          <w:rFonts w:cs="Arial" w:ascii="Arial" w:hAnsi="Arial"/>
          <w:b/>
          <w:sz w:val="16"/>
          <w:szCs w:val="16"/>
        </w:rPr>
        <w:t>KONTROLA JAKOŚCI ROBÓT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kontroli jakości robót podano w ST 2.0 – dla betonu konstrukcyjn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poczęcie wykonania podłoża z betonu może nastąpić dopiero po odbiorze zagęszczenia gruntu. Przy sprawdzeniu stanów gruntów w podłożu należy stosować makroskopowe metody badań gruntów zgodnie z aktualnie obowiązującymi norma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a składników betonu powinny być wykonane przed przystąpieniem do przygotowania mieszanki betonowej i prowadzone systematycznie przez cały czas trwania robót betonowych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i przeciętnych warunkach wykonania betonu zakres kontroli powinien obejmować wszystkie wymagane normami właściwości betonu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ywanie mieszanki betonowej powinno być kontrolowane na bieżąco. Kontroli powinny podlegać parametry, od których zależy jakość betonu.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sprawdzić zgodność z Projektem pod względem kształtu, wymiarów i rzędnych ułożonej warstwy betonu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łki wymiarowe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łębokość nie więcej niż 20 mm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w planie nie więcej niż 30 mm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ytuowanie nie więcej niż 50 mm.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579445"/>
      <w:bookmarkEnd w:id="8"/>
      <w:r>
        <w:rPr>
          <w:rFonts w:cs="Arial" w:ascii="Arial" w:hAnsi="Arial"/>
          <w:b/>
          <w:sz w:val="16"/>
          <w:szCs w:val="16"/>
        </w:rPr>
        <w:t>WYMAGANIA DOTYCZĄCE OBMIARU ROBÓT.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Szczegółowe zasady i wymagania dotyczące obmiaru robót podano w ST 2.0 – Beton konstrukcyjny.</w:t>
      </w:r>
    </w:p>
    <w:p>
      <w:pPr>
        <w:pStyle w:val="Tekst"/>
        <w:rPr/>
      </w:pPr>
      <w:r>
        <w:rPr>
          <w:sz w:val="16"/>
          <w:szCs w:val="16"/>
        </w:rPr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, dla: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TimesNewRoman,Bold;Times New Roman" w:hAnsi="TimesNewRoman,Bold;Times New Roman" w:cs="TimesNewRoman,Bold;Times New Rom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nia podkładów pod fundamenty 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579446"/>
      <w:bookmarkEnd w:id="9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Odbiorom podlegają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rczana na plac budowy gotowa mieszanka betonow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ton wykonanych elementów 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Szczegółowe zasady i wymagania dotyczące odbioru robót podano w ST 2.0 – Beton konstrukcyjny.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Teks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579447"/>
      <w:bookmarkEnd w:id="10"/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, zatwierdzona przez Zamawiającego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Normy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65/B – 14504 - Zaprawy budowlane cementowe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N-88/B-30000 - Cement portlandzki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N-79/B-06711 - Kruszywa mineralne. Piaski do zapraw budowlanych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N-88/B-06250 - Beton zwykły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N-86/B – 06712 - Kruszywa mineralne do betonu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N- 88/B – 32250 - Materiały budowlane. Woda do betonów i zapraw. Wymagania i badania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N-6736-O1 – Beton zwykły. Metody badań. Szybka ocena wytrzymałości na ściskanie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N-6736-02 – Beton zwykły. Beton towarowy.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N-6738-OS – Badania betonu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N-6738-06 – Badania składników betonu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arunki techniczne wykonania i odbioru robót budowlano –montażowych . Arkady 1989 </w:t>
      </w:r>
    </w:p>
    <w:p>
      <w:pPr>
        <w:pStyle w:val="Nag3wek3"/>
        <w:ind w:left="852" w:hanging="42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3.1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2064"/>
        </w:tabs>
        <w:ind w:left="2064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3276"/>
        </w:tabs>
        <w:ind w:left="327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128"/>
        </w:tabs>
        <w:ind w:left="412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340"/>
        </w:tabs>
        <w:ind w:left="53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192"/>
        </w:tabs>
        <w:ind w:left="6192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7404"/>
        </w:tabs>
        <w:ind w:left="740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8256"/>
        </w:tabs>
        <w:ind w:left="825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9468"/>
        </w:tabs>
        <w:ind w:left="9468" w:hanging="180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eCondensedby005pt">
    <w:name w:val="Style Condensed by  005 pt"/>
    <w:basedOn w:val="Domylnaczcionkaakapitu"/>
    <w:qFormat/>
    <w:rPr>
      <w:spacing w:val="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Definicje">
    <w:name w:val="Definicje"/>
    <w:basedOn w:val="Normal"/>
    <w:qFormat/>
    <w:pPr>
      <w:spacing w:before="60" w:after="60"/>
      <w:ind w:left="851" w:hanging="0"/>
      <w:jc w:val="both"/>
    </w:pPr>
    <w:rPr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spacing w:before="60" w:after="60"/>
      <w:ind w:left="1191" w:hanging="34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tabs>
        <w:tab w:val="clear" w:pos="708"/>
        <w:tab w:val="left" w:pos="851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spacing w:before="60" w:after="0"/>
      <w:ind w:left="2836" w:hanging="1985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0:00Z</dcterms:created>
  <dc:creator>Jolanta Figura</dc:creator>
  <dc:description/>
  <cp:keywords/>
  <dc:language>en-US</dc:language>
  <cp:lastModifiedBy>Drozdzynski</cp:lastModifiedBy>
  <cp:lastPrinted>2007-07-01T15:11:00Z</cp:lastPrinted>
  <dcterms:modified xsi:type="dcterms:W3CDTF">2012-04-04T12:01:00Z</dcterms:modified>
  <cp:revision>3</cp:revision>
  <dc:subject/>
  <dc:title>SPECYFIKACJA TECHNICZNA </dc:title>
</cp:coreProperties>
</file>