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rozbiórk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4652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hyperlink w:anchor="__RefHeading___Toc96446526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Przedmiot i zakres specyfik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46527">
            <w:r>
              <w:rPr>
                <w:rStyle w:val="IndexLink"/>
                <w:rFonts w:cs="Arial"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Klasyfikacja robót wg Wspólnego Słownika Zamówień (CPV)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Określenia podstawowe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1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ROZBIÓRKOWYC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2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4653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tabs>
              <w:tab w:val="clear" w:pos="708"/>
              <w:tab w:val="left" w:pos="540" w:leader="none"/>
            </w:tabs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</w:t>
            </w:r>
            <w:r>
              <w:rPr>
                <w:rStyle w:val="IndexLink"/>
                <w:rFonts w:cs="Arial" w:ascii="Arial" w:hAnsi="Arial"/>
                <w:b/>
                <w:color w:val="000000"/>
                <w:u w:val="none"/>
                <w:lang w:val="en-US" w:eastAsia="en-US"/>
              </w:rPr>
              <w:t>........................................................................................</w:t>
            </w:r>
            <w:r>
              <w:rPr>
                <w:rStyle w:val="IndexLink"/>
                <w:rFonts w:cs="Arial" w:ascii="Arial" w:hAnsi="Arial"/>
                <w:bCs/>
                <w:color w:val="000000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4652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46526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rozbiórkowych dla zadania-</w:t>
      </w:r>
      <w:r>
        <w:rPr>
          <w:rFonts w:cs="Arial" w:ascii="Arial" w:hAnsi="Arial"/>
          <w:sz w:val="16"/>
        </w:rPr>
        <w:t>„ 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</w:p>
    <w:p>
      <w:pPr>
        <w:pStyle w:val="Normal"/>
        <w:tabs>
          <w:tab w:val="clear" w:pos="708"/>
          <w:tab w:val="right" w:pos="9920" w:leader="none"/>
        </w:tabs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oty te obejmują:</w:t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Rozbiórkę części budynku niskiego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Rozbiórke podziemnego magazynu węglowego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ę części budynku pod klatkę schodowa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Rozbiórka części parkingu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a sieci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frontu robót dla robót zabezpieczając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46527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46528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46529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wiązane z rozbiórką będą wykonywane ręcznie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46530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46531"/>
      <w:bookmarkEnd w:id="6"/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z, złom i inne elementy z rozbiórek należy wywieźć odpowiednio na miejsce wskazane przez właściciela działki 389/4 do miejscowości 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stki powstałe po usuniętych urządzeniach powinny zostać wypełnione odpowiednim gruntem i zagęszczone do wymaganych parametrów według wskazań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ykopach w trakcie wykonywania robót rozbiórkowych może pojawić się woda, którą należy wypompowywać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ynek agregatu z częścią agregatu mimo bliskości wznoszonego budynku należy w miarę możliwości pozostawić, tak aby zasilanie agregatu przełączyć po ustawieniu nowego agregatu w projektowanym budynku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446532"/>
      <w:bookmarkEnd w:id="7"/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446533"/>
      <w:bookmarkEnd w:id="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szt. – demontaż urza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446534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446535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446535"/>
      <w:r>
        <w:rPr>
          <w:rFonts w:cs="Arial" w:ascii="Arial" w:hAnsi="Arial"/>
          <w:b/>
          <w:sz w:val="16"/>
          <w:szCs w:val="16"/>
        </w:rPr>
        <w:t>DOKUMENTY ODNIESIENIA</w:t>
      </w:r>
      <w:bookmarkEnd w:id="11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Budownictwa i Przemysłu Materiałów Budowlanych z dnia 28.03.1972 r. (Dz. U. Nr 13 z dn. 10.04.1972 r.)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6.09.1997 r. w sprawie ogólnych przepisów bezpieczeństwa i higieny pracy (Dz. U. Nr 129, póz. 844)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3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0" w:leader="dot"/>
      </w:tabs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22:00Z</dcterms:created>
  <dc:creator>Tomasz Drożdżyński</dc:creator>
  <dc:description/>
  <cp:keywords/>
  <dc:language>en-US</dc:language>
  <cp:lastModifiedBy>Drozdzynski</cp:lastModifiedBy>
  <cp:lastPrinted>2012-04-24T08:52:00Z</cp:lastPrinted>
  <dcterms:modified xsi:type="dcterms:W3CDTF">2012-04-24T06:52:00Z</dcterms:modified>
  <cp:revision>5</cp:revision>
  <dc:subject/>
  <dc:title>SPECYFIKACJA TECHNICZNA </dc:title>
</cp:coreProperties>
</file>