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O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Izolacj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7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6672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7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7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7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6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7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8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79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BUDOWLA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Izolacje powłok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Izolacje z folii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Izolacje termiczne podłoży, ścian warstwowych i dachu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4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ocieplenie ścian murowanych styropianem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8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UDOWLAN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.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68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8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60668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6690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6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6672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6673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robót izolacyjnych dla zadania: </w:t>
      </w:r>
      <w:r>
        <w:rPr>
          <w:rFonts w:cs="Arial" w:ascii="Arial" w:hAnsi="Arial"/>
          <w:sz w:val="16"/>
        </w:rPr>
        <w:t>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zolacje przeciwwilgociowe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a powłokowa fundamentów murków roztworem asfaltowym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ydroizolacja z Combiflex C2 pionowa i pozioma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a pozioma posadzek papa termozgrzewalna Sd&gt;1500 np.TWIN lub mineralna Aquafin 2K</w:t>
      </w:r>
    </w:p>
    <w:p>
      <w:pPr>
        <w:pStyle w:val="Nag3wek3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zolacja wełny mineralnej w dachu folią paroszczelną </w:t>
      </w:r>
    </w:p>
    <w:p>
      <w:pPr>
        <w:pStyle w:val="Nag3wek3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Izolacja wełny mineralnej w ścianach lekkich szkieletowych  folią paroszczelną  i wiatroszczelną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zolacje termiczne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 płyt styropianowych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 płyt ze styropianu ekstrudowanego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 płyt wełny mineralnej  gęstości 0.1-0.7/m²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płyt wełny mineralnej Isover Aku płyta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płyt styropianu dźwiękoszczelnego EPS gr.4cm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łyty spadkowe z wełny mineralnej jednokierunkowe (koryta odwadniające, zmiana spadku mna istniejącym dachu)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6674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/>
      </w:pPr>
      <w:bookmarkStart w:id="3" w:name="__RefHeading___Toc96606675"/>
      <w:bookmarkEnd w:id="3"/>
      <w:r>
        <w:rPr/>
        <w:t>Klasyfikacja robót wg Wspólnego Słownika Zamówień (CPV)</w:t>
      </w:r>
    </w:p>
    <w:tbl>
      <w:tblPr>
        <w:tblW w:w="921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440"/>
        <w:gridCol w:w="1800"/>
        <w:gridCol w:w="4630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000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instalacji budowlanych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0000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boty izolacyjne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1000-3 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zolacja cieplna 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  <w:highlight w:val="yellow"/>
        </w:rPr>
      </w:pPr>
      <w:r>
        <w:rPr>
          <w:rFonts w:cs="Lucida Console" w:ascii="Lucida Console" w:hAnsi="Lucida Console"/>
          <w:sz w:val="16"/>
          <w:szCs w:val="16"/>
          <w:highlight w:val="yellow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6676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ydroizolacji typu średniego z mineralnej masy uszczelniającej przedprężającej rysu o masie 2 - 2,5kg/m²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Roztwór asfaltowy do gruntowania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ztwór asfaltowy do izolacji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Folia gr. 0,2 mm,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roszczelna folia polietylenowa gr. 0,2 mm, zgrzewalna,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y ze styropianu samogasnącego PS-E FS 15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y ze styropianu dźwiękoszczelnego EPS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y ze styropianu ekstrudowanego XPS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Zaprawa klejowo-szpachlowa systemowa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Łączniki mechaniczne odpowiadające wymogom świadectw lub aprobat technicznych ITB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istwy startowe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y wełny mineralnej gęstości 0.1-0.7KN/m²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ełna mineralna np.Superrock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łyty wełny mineralnej Isover Akupłyta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y spadkowe z wełny mineralnej jednokierunkowe Dachrock SP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elkie materiały do wykonania izolacji muszą odpowiadać wymaganiom zawartym w normach państwowych lub świadectwach ITB dopuszczających dany materiał do stosowania w budownictwi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izolacyjne dostarczone na budowę bez dokumentów producenta stwierdzających ich jakość nie mogą być dopuszczone do stosowania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można stosować materiałów przeterminowanych (po okresie gwarancyjnym)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Transport i przechowywanie wg ST 0.0 - „ Wymagania ogólne” i sposób wskazany w normach państwowych lub świadectwach ITB oraz instrukcji producenta. 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Roztwór asfaltowy należy przechowywać w szczelnie zamkniętych bębnach metalowych, magazynować w pozycji stojącej, z dala od źródeł ognia i elementów grzejnych, w warunkach zabezpieczających je przed nasłonecznieniem i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teriały termoizolacyjne powinny być składowane starannie na suchym podkładzie, w pomieszczeniach krytych i zamkniętych. Na stanowisku roboczym odkrytym materiały te należy układać na podkładach z desek lub płyt betonowych i przykrywać szczelnie brezentem lub folią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gazynowanie klejów i zapraw wg instrukcji producenta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6677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należy stosować następujący, sprawny technicznie sprzęt i narzędz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do przygotowania zapr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chaniczne pomosty robo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zędzia ręcz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zęt wymagany w przepisach BHP i przeciwpożarowych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6678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Roztwór asfaltowy może być przewożony dowolnymi środkami transportu z zachowaniem przepisów Ministerstwa Komunikacji dla materiałów klasy III w sprawie bezpieczeństwa ruchu przy przewozie materiałów niebezpiecznych na drogach publicznych. Opakowania należy ustawić w pozycji stojącej ściśle jedno obok drugiego najwyżej w dwóch warstwach tak, aby tworzyły zwartą całość zabezpieczoną dodatkowo listwami przed ewentualnym przesunięciem i uszkodzeniem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6679"/>
      <w:bookmarkEnd w:id="7"/>
      <w:r>
        <w:rPr>
          <w:rFonts w:cs="Arial" w:ascii="Arial" w:hAnsi="Arial"/>
          <w:b/>
          <w:sz w:val="16"/>
          <w:szCs w:val="16"/>
        </w:rPr>
        <w:t>WYMAGANIA DOTYCZĄCE WYKONANIA ROBÓT BUDOWLAN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6680"/>
      <w:bookmarkEnd w:id="8"/>
      <w:r>
        <w:rPr>
          <w:rFonts w:cs="Arial" w:ascii="Arial" w:hAnsi="Arial"/>
          <w:b/>
          <w:sz w:val="16"/>
          <w:szCs w:val="16"/>
        </w:rPr>
        <w:t>Izolacje powłokow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przygotowawczych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kład pod izolacje powinien być trwały, nieodkształcalny i przenosić wszystkie działające nań obciąż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erzchnia podkładu pod izolacje powłokowe z materiałów bitumicznych powinna być równa, bez wgłębień wypukłości oraz pęknięć, czysta, odtłuszczona i odpylon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pod  mineralą masę uszczelniającą może być wilgot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uzyskania ciągłości i szczelności hydroizolacji pozostawiać należ min.10cm zakłady do zespolenia powłok nanoszonych w różnych odstępach czas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roża powierzchni izolowanych powinny być zaokrąglone promieniem nie mniejszym niż 3 cm lub zfazowane pod kątem 45 na szerokości i wysokości co najmniej 5 cm od krawędz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gruntowaniu podkład powinien być suchy a jego wilgotność nie powinna przekraczać 5%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łoki gruntujące powinny być naniesione w dwóch warstwach z tym, że druga warstwa może być naniesiona dopiero po całkowitym wyschnięciu pierwsz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mperatura otoczenia w czasie gruntowania podkładu powinna być nie niższa niż 5 C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e poziome powinny być połączone z izolacjami pionowym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zasadniczych </w:t>
      </w:r>
    </w:p>
    <w:p>
      <w:pPr>
        <w:pStyle w:val="Normal"/>
        <w:tabs>
          <w:tab w:val="clear" w:pos="708"/>
          <w:tab w:val="left" w:pos="993" w:leader="none"/>
        </w:tabs>
        <w:ind w:left="900" w:hanging="0"/>
        <w:rPr/>
      </w:pPr>
      <w:r>
        <w:rPr>
          <w:rFonts w:cs="Arial" w:ascii="Arial" w:hAnsi="Arial"/>
          <w:sz w:val="16"/>
          <w:szCs w:val="16"/>
        </w:rPr>
        <w:t xml:space="preserve">Wykonanie hydroizolacji typu ciężkiego z mineralnej masy uszczelniającej  na odpowiednio przygotowane matowo-wilgotne podłoże nałożyć jedna warstwę (1,5kg/m²) mocno wcierając w podłoże szczotka dekarska lub pędzlem o krótkim włosiu; następnie nałożyć np. pędzlem drugą warstwę (2kg/m²). </w:t>
      </w:r>
    </w:p>
    <w:p>
      <w:pPr>
        <w:pStyle w:val="Normal"/>
        <w:ind w:left="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iejscach połączeń posadzki ze ścianą wklejamy taśmę ASO-DICHTBAND-2000-S w AQUAFIN-2K.</w:t>
      </w:r>
    </w:p>
    <w:p>
      <w:pPr>
        <w:pStyle w:val="Normal"/>
        <w:autoSpaceDE w:val="false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Roztwór asfaltowy do gruntowania rzadki. Przeznaczony jest do gruntowania powierzchni przed nałożeniem właściwej izolacji asfaltowej. </w:t>
      </w:r>
    </w:p>
    <w:p>
      <w:pPr>
        <w:pStyle w:val="Normal"/>
        <w:autoSpaceDE w:val="false"/>
        <w:spacing w:lineRule="auto" w:line="288"/>
        <w:ind w:left="851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stosować wyłącznie na zewnątrz budynków.  Nanosi się go na zimno bez podgrzewania na suche i czyste podłoże cienką warstwą pędzlem, szczotką dekarską lub natryskiem. Roboty należy prowadzić w temperaturze powyżej +5 C, optymalna temperatura 20 C. </w:t>
      </w:r>
    </w:p>
    <w:p>
      <w:pPr>
        <w:pStyle w:val="Normal"/>
        <w:autoSpaceDE w:val="false"/>
        <w:spacing w:lineRule="auto" w:line="288"/>
        <w:ind w:left="851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ółpłynna masa asfaltowa do izolacji powłokowych. Jest przeznaczony do wykonywania powłokowych izolacji przeciwwilgociowych i antykorozyjnych. Powierzchnie, na które nakłada się powłokę roztworu do gruntowania powinny być uprzednio zagruntowane. Nanosi się go na zimno bez podgrzewania cienką warstwą na uprzednio zagruntowane podłoże pędzlem, szczotką dekarską lub natryskiem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6681"/>
      <w:bookmarkEnd w:id="9"/>
      <w:r>
        <w:rPr>
          <w:rFonts w:cs="Arial" w:ascii="Arial" w:hAnsi="Arial"/>
          <w:b/>
          <w:sz w:val="16"/>
          <w:szCs w:val="16"/>
        </w:rPr>
        <w:t>Izolacje z folii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izolacji w pomieszczeniach mokrych spadki podkładu w kierunku kratki ściekowej lub kanału powinny być zgodne z wymaganiami dokumentacji projektowej, lecz nie mniejsze niż 1%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lia powinna zostać ułożona na całej izolowanej powierzchni i wywinięta na powierzchnie pionowe i ukośne. Arkusze folii powinny być ułożone z zakładem o szerokości 15 cm. Połączenie arkuszy powinno zostać wykonane metodą zgrzewania. Folia powinna zostać przymocowana do elementów kotwiących przy pomocy zgrzewania. Powierzchnia folii powinna być równa, gładka i pozbawiona przebić  i otworów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6682"/>
      <w:bookmarkEnd w:id="10"/>
      <w:r>
        <w:rPr>
          <w:rFonts w:cs="Arial" w:ascii="Arial" w:hAnsi="Arial"/>
          <w:b/>
          <w:sz w:val="16"/>
          <w:szCs w:val="16"/>
        </w:rPr>
        <w:t>Izolacje termiczne podłoży, ścian warstwowych i dachu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przygotowawczych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i przygotowanie podłoży; powinny być równe i czyste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kres robót zasadniczy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łożenie termoizolacji luzem na podłożu lub pomiędzy kształtownikami konstrukcji nośnej ścian i dach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rstwa izolacyjna powinna być ciągła i mieć stałą grubość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y izolacyjne powinny być układane na sty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układaniu kilku warstw płyt należy układać je mijankowo tak, aby przesunięcie styków w kolejnych warstwach względem siebie wynosiło co najmniej 3 c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y przeznaczone do jednej warstwy powinny mieć jednakową grubość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boty termoizolacyjne powinny być wykonywane w temperaturze dodatni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rstwy izolacyjne powinny być wbudowane w taki sposób, aby nie ulegały zawilgoceniu w czasie użytkowania budynku parą wodną ani wilgocią pochodzącą z innych źródeł.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6684"/>
      <w:bookmarkEnd w:id="11"/>
      <w:r>
        <w:rPr>
          <w:rFonts w:cs="Arial" w:ascii="Arial" w:hAnsi="Arial"/>
          <w:b/>
          <w:sz w:val="16"/>
          <w:szCs w:val="16"/>
        </w:rPr>
        <w:t>KONTROLA, BADANIA ORAZ ODBIÓR WYROBÓW I ROBÓT BUDOWLANY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6685"/>
      <w:bookmarkEnd w:id="12"/>
      <w:r>
        <w:rPr>
          <w:rFonts w:cs="Arial" w:ascii="Arial" w:hAnsi="Arial"/>
          <w:b/>
          <w:sz w:val="16"/>
          <w:szCs w:val="16"/>
        </w:rPr>
        <w:t>Ogólne zasady kontroli jakości robót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3" w:name="__RefHeading___Toc96606686"/>
      <w:bookmarkEnd w:id="13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kontrolne obejmują cały proces budowy.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bookmarkStart w:id="14" w:name="__RefHeading___Toc96606687"/>
      <w:r>
        <w:rPr>
          <w:rFonts w:cs="Arial" w:ascii="Arial" w:hAnsi="Arial"/>
          <w:b/>
          <w:sz w:val="16"/>
          <w:szCs w:val="16"/>
        </w:rPr>
        <w:t>Badania jakości robót w czasie budowy</w:t>
      </w:r>
      <w:bookmarkEnd w:id="14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5" w:name="__RefHeading___Toc96606688"/>
      <w:bookmarkEnd w:id="15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mierzy się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ę wszystkich robót izolacyjn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 mierzy się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listwy cokołowej pod ociepleni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6689"/>
      <w:bookmarkEnd w:id="16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spektorowi do oceny i zatwierdzenia dokumentację powykonawczą robót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Odbiór izolacji przeciwwilgociowej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biór powinien być przeprowadzony w następujących fazach robót: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dostarczeniu na budowę materiałów izolacyjnych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przygotowaniu podkładu pod izolację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wykonaniu każdej warstwy izolacyjnej w izolacjach wielowarstwowych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czas uszczelniania i obrabiania szczelin dylatacyjnych i miejsc wrażliwych na przecieki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dbiór powinien obejmować: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jakości materiałów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wytrzymałości, równości, czystości i stanu wilgotności podłoża lub podkładu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spadków podłoża lub podkładu i rozmieszczenia wpustów podłogowych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ciągłości warstwy izolacyjnej i dokładności jej połączenia z podłożem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dokładności obrobienia naroży, miejsc przebicia izolacji przez rury, wpusty podłogowe itp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izolacji termicznej z wełny mineralnej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odbioru ocenie podlega: sposób ułożenia izolacji, grubość ułożenia izolacji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Łączna grubość izolacji powinna odpowiadać wartościom podanym w projekcie budowlanym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yty z wełny mineralnej powinny ściśle do siebie przylegać.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a powinna mieć na całej płaszczyźnie jednakową grubość.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 izolacyjny nie powinien ulec zawilgoceniu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żda partia materiału powinna być dostarczana na budowę z atestem wydanym przez uprawnioną jednostkę. Struktura styropianu zwarta, niedopuszczalne są luźno związane granulki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aprobacie technicznej i w certyfikacie załączonym do partii zapraw i mas tynkarskich powinien być podany czas przydatności do jej użycia. Wymagania dla styropianu powinny być zgodne z PN – B - 20130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powinien obejrzeć całą partię dostarczonego materiału i w razie negatywnych spostrzeżeń powinien zlecić badanie losowo pobranych próbek. Dotyczy to przede wszystkim sprawdzenia czy styropian jest samogasnący oraz czy wykazuje wymaganą wytrzymałość na rozrywanie siłą prostopadłą do powierzchni.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6690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8" w:name="__RefHeading___Toc96606690"/>
      <w:r>
        <w:rPr>
          <w:rFonts w:cs="Arial" w:ascii="Arial" w:hAnsi="Arial"/>
          <w:b/>
          <w:sz w:val="16"/>
          <w:szCs w:val="16"/>
        </w:rPr>
        <w:t>DOKUMENTY ODNIESIENIA</w:t>
      </w:r>
      <w:bookmarkEnd w:id="18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9/B-10260</w:t>
        <w:tab/>
        <w:tab/>
        <w:t xml:space="preserve">Izolacje bitumiczne. Wymagania i badania przy odbiorze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4/B-24622 </w:t>
        <w:tab/>
        <w:tab/>
        <w:t xml:space="preserve">Roztwór asfaltowy do gruntowania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4/B-24620 </w:t>
        <w:tab/>
        <w:tab/>
        <w:t xml:space="preserve">Lepik asfaltowy stosowany na zimno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77/B-27604 </w:t>
        <w:tab/>
        <w:tab/>
        <w:t xml:space="preserve">Materiały izolacji przeciwwilgociowej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91/B-02020 </w:t>
        <w:tab/>
        <w:tab/>
        <w:t xml:space="preserve">Ochrona cieplna budynków. Wymagania i obliczenia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B-20130 </w:t>
        <w:tab/>
        <w:tab/>
        <w:t xml:space="preserve">Płyty styropianowe (PS-E FS)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a ITB 334/2002 - Ocieplenie ścian zewnętrznych budynków metodą lekką mokrą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strukcja ITB 334/96 - Ocieplenie ścian zewnętrznych budynków metodą lekką mokrą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20"/>
          <w:sz w:val="16"/>
          <w:szCs w:val="16"/>
        </w:rPr>
      </w:pPr>
      <w:r>
        <w:rPr>
          <w:rFonts w:cs="Arial" w:ascii="Arial" w:hAnsi="Arial"/>
          <w:spacing w:val="-20"/>
          <w:sz w:val="16"/>
          <w:szCs w:val="16"/>
        </w:rPr>
        <w:t xml:space="preserve">Świadectwa ITB nr 916/92, 931/93, 932/93, 953/93, 954/93, 955/93, 956/93 – łączniki do mocowania płyt termoizolacyjnych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arunki techniczne wykonania i odbioru robót budowlano-montażowych – Arkady 1989 r. 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Nie wymienienie tytułu jakiejkolwiek dziedziny, grupy, podgrupy czy normy nie zwalnia Wykonawcy od obowiązku stosowania wymogów określonych prawem polskim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7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38:00Z</dcterms:created>
  <dc:creator>Tomasz Drożdżyński</dc:creator>
  <dc:description/>
  <cp:keywords/>
  <dc:language>en-US</dc:language>
  <cp:lastModifiedBy>Drozdzynski</cp:lastModifiedBy>
  <cp:lastPrinted>2007-07-01T15:13:00Z</cp:lastPrinted>
  <dcterms:modified xsi:type="dcterms:W3CDTF">2012-04-04T12:38:00Z</dcterms:modified>
  <cp:revision>2</cp:revision>
  <dc:subject/>
  <dc:title>SPECYFIKACJA TECHNICZNA </dc:title>
</cp:coreProperties>
</file>