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Konstrukcje stalowe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5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604327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2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2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1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2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3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34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YKONANIA ROBÓT MONTAŻOWYCH KONSTRUKCJI STAL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 w zakresie wykonania konstrukcji stalowej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przygotowawczych w zakresie montażu konstruk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4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robót zasadniczych w zakresie wykonania konstruk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3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5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arunki techniczne wykonania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0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BUDOWLAN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4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42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jakości robót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3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4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60434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Zakres odbiorów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60434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cena wykonania elementów lub konstruk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4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604347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7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604327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604328"/>
      <w:bookmarkEnd w:id="1"/>
      <w:r>
        <w:rPr>
          <w:rFonts w:cs="Arial" w:ascii="Arial" w:hAnsi="Arial"/>
          <w:b/>
          <w:sz w:val="16"/>
          <w:szCs w:val="16"/>
        </w:rPr>
        <w:t>Przedmiot i zakres  specyfikacji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rPr/>
      </w:pPr>
      <w:r>
        <w:rPr>
          <w:rFonts w:cs="Arial" w:ascii="Arial" w:hAnsi="Arial"/>
          <w:sz w:val="16"/>
          <w:szCs w:val="16"/>
        </w:rPr>
        <w:t>Niniejszy tom specyfikacji obejmuje wymagania dotyczące wykonania, montażu i odbioru konstrukcji stalowych dla zadania: „</w:t>
      </w:r>
      <w:r>
        <w:rPr>
          <w:rFonts w:cs="Arial" w:ascii="Arial" w:hAnsi="Arial"/>
          <w:sz w:val="16"/>
        </w:rPr>
        <w:t>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.</w:t>
      </w:r>
      <w:r>
        <w:rPr>
          <w:rFonts w:cs="Arial" w:ascii="Arial" w:hAnsi="Arial"/>
          <w:sz w:val="16"/>
        </w:rPr>
        <w:t>".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  <w:bookmarkStart w:id="2" w:name="__RefHeading___Toc96604329"/>
      <w:r>
        <w:rPr>
          <w:rFonts w:cs="Arial" w:ascii="Arial" w:hAnsi="Arial"/>
          <w:b/>
          <w:sz w:val="16"/>
          <w:szCs w:val="16"/>
        </w:rPr>
        <w:t>Określenia podstawowe</w:t>
      </w:r>
      <w:bookmarkEnd w:id="2"/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 specyfikacji,  są zgodne z obowiązującymi odpowiednimi normami i określeniami zawartymi w ST 0.0 – Wymagania ogólne. </w:t>
      </w:r>
    </w:p>
    <w:p>
      <w:pPr>
        <w:pStyle w:val="Normal"/>
        <w:numPr>
          <w:ilvl w:val="1"/>
          <w:numId w:val="14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3" w:name="__RefHeading___Toc96604330"/>
      <w:bookmarkEnd w:id="3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rPr>
          <w:rFonts w:ascii="Lucida Console" w:hAnsi="Lucida Console" w:cs="Lucida Console"/>
          <w:b/>
          <w:b/>
          <w:sz w:val="16"/>
          <w:szCs w:val="16"/>
          <w:highlight w:val="yellow"/>
        </w:rPr>
      </w:pPr>
      <w:r>
        <w:rPr>
          <w:rFonts w:cs="Lucida Console" w:ascii="Lucida Console" w:hAnsi="Lucida Console"/>
          <w:b/>
          <w:sz w:val="16"/>
          <w:szCs w:val="16"/>
          <w:highlight w:val="yellow"/>
        </w:rPr>
      </w:r>
    </w:p>
    <w:tbl>
      <w:tblPr>
        <w:tblW w:w="9262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39"/>
        <w:gridCol w:w="1448"/>
        <w:gridCol w:w="5045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3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410-8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noszenie konstrukcji budynków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00000-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ykończeniowe w zakresie obiektów budowlanyc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0000-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malarskie i szklarskie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000-7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ierzchni kryjącyc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42200-9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ładanie powłok antykorozyjnych</w:t>
            </w:r>
          </w:p>
        </w:tc>
      </w:tr>
    </w:tbl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604331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stosowane przy wykonaniu robót będących przedmiotem niniejszej ST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 kształtowa St3S wg PN-88/H-84020,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 kształtowa R35 (rury)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acha do 30mm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lacha perforowana Mwvaco 20-50 nierdzewna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uby z podkładkami i nakrętkami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6"/>
          <w:szCs w:val="16"/>
        </w:rPr>
        <w:t>elektrody ER 3.46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6"/>
          <w:szCs w:val="16"/>
        </w:rPr>
        <w:t>kotwy stalowe do betonu i cegł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rba Podkładowa epoksydow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16"/>
          <w:szCs w:val="16"/>
        </w:rPr>
        <w:t>farba nawierzchniowa,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elementy konstrukcji nośnych będą przed malowaniem śrutowane.</w:t>
      </w:r>
    </w:p>
    <w:p>
      <w:pPr>
        <w:pStyle w:val="Normal"/>
        <w:autoSpaceDE w:val="false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oznaczonym czasie przed wbudowaniem Wykonawca przedstawi szczegółowe informacje dotyczące źródła wytwarzania materiałów oraz odpowiednie świadectwa badań, dokumenty dopuszczenia do obrotu i stosowania w budownictwie i próbki do zatwierdzenia inspektorowi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ponosi odpowiedzialność za spełnienie wymagań ilościowych  i jakościowych materiałów dostarczanych na plac budowy oraz za ich właściwe składowanie i wbudowanie zgodnie z założeniami PZJ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604332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wykonania robót będących przedmiotem niniejszej specyfikacji należy stosować następujący, sprawny technicznie i zaakceptowany przez Inspektora nadzoru, sprzęt do montażu konstrukcji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żuraw 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odek transportu do przewożenia elementów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awarki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ucze dynamometryczn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środowisko i jakość wykonywanych robót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na żądanie dostarczy Inspektorowi kopie dokumentów potwierdzających dopuszczenie sprzętu do użytkowania zgodnie z jego przeznaczen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bór sprzętu montażowego do wykonania poszczególnych robót jest częścią projektu technologii i organizacji robót, który należy wykonać przed przystąpieniem do robót  i uzyskać akceptację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604333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transportu materiałów, sprzętu budowlanego i urządzeń stosować sprawne technicznie i środki transport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runki transportu powinny zapewniać zabezpieczenie elementów przed wpływem szkodliwych czynników atmosferycznych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604334"/>
      <w:bookmarkEnd w:id="7"/>
      <w:r>
        <w:rPr>
          <w:rFonts w:cs="Arial" w:ascii="Arial" w:hAnsi="Arial"/>
          <w:b/>
          <w:sz w:val="16"/>
          <w:szCs w:val="16"/>
        </w:rPr>
        <w:t>WYMAGANIA DOTYCZĄCE WYKONANIA ROBÓT MONTAŻOWYCH KONSTRUKCJI STALOWYCH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604335"/>
      <w:bookmarkEnd w:id="8"/>
      <w:r>
        <w:rPr>
          <w:rFonts w:cs="Arial" w:ascii="Arial" w:hAnsi="Arial"/>
          <w:b/>
          <w:sz w:val="16"/>
          <w:szCs w:val="16"/>
        </w:rPr>
        <w:t>Ogólne wymagania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Wykonawca jest odpowiedzialny za prowadzenie robót zgodnie z wymaganiami normy PN-B-06200 i postanowieniami umowy.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604336"/>
      <w:bookmarkEnd w:id="9"/>
      <w:r>
        <w:rPr>
          <w:rFonts w:cs="Arial" w:ascii="Arial" w:hAnsi="Arial"/>
          <w:b/>
          <w:sz w:val="16"/>
          <w:szCs w:val="16"/>
        </w:rPr>
        <w:t>Zakres robót przygotowawczych w zakresie wykonania konstrukcji stalowej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up materiałów wskazanych do wykonania konstrukcji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branie metody spawania i materiałów spawalniczych odpowiednio do klasy konstrukcji spawanej, klasy złączy spawanych, spawanego materiału i pozycji spawania 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szablonów do trasowania kształtu detali i rozmieszczenia otworów</w:t>
      </w:r>
    </w:p>
    <w:p>
      <w:pPr>
        <w:pStyle w:val="Normal"/>
        <w:numPr>
          <w:ilvl w:val="0"/>
          <w:numId w:val="12"/>
        </w:numPr>
        <w:spacing w:lineRule="auto" w:line="288"/>
        <w:ind w:left="1208" w:hanging="357"/>
        <w:jc w:val="both"/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gotowanie miejsca z zaznaczonym trwale w skali 1:1 osiowym schematem spawanego elementu montażowego do kontroli dokładności przygotowanych detali   i końcowego spawania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0" w:name="__RefHeading___Toc96604337"/>
      <w:bookmarkEnd w:id="10"/>
      <w:r>
        <w:rPr>
          <w:rFonts w:cs="Arial" w:ascii="Arial" w:hAnsi="Arial"/>
          <w:b/>
          <w:sz w:val="16"/>
          <w:szCs w:val="16"/>
        </w:rPr>
        <w:t>Zakres robót przygotowawczych w zakresie montażu konstrukcji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zyszczenie miejsc montażu elementów konstrukcji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znaczenie osi i rzędnych w miejscach montażu elementów konstrukcji</w:t>
      </w:r>
    </w:p>
    <w:p>
      <w:pPr>
        <w:pStyle w:val="Normal"/>
        <w:numPr>
          <w:ilvl w:val="0"/>
          <w:numId w:val="11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rasowanie miejsc otworów pod śruby kotwiące przy pomocy wcześniej przygotowanych szablonów, wykonanie otworów pod śruby kotwiące, osadzenie śrub kotwiących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/>
      </w:pPr>
      <w:bookmarkStart w:id="11" w:name="__RefHeading___Toc96604338"/>
      <w:bookmarkEnd w:id="11"/>
      <w:r>
        <w:rPr>
          <w:rFonts w:cs="Arial" w:ascii="Arial" w:hAnsi="Arial"/>
          <w:b/>
          <w:sz w:val="16"/>
          <w:szCs w:val="16"/>
        </w:rPr>
        <w:t>Zakres robót zasadniczych w zakresie wykonania konstrukcji</w:t>
      </w:r>
    </w:p>
    <w:p>
      <w:pPr>
        <w:pStyle w:val="Normal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Część elementów zaprojektowano w konstrukcji stalowej. Do zakresu robót zasadniczych wykonania konstrukcji stalowych należy wykonanie następujących elementów: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dproży i podciągów z dwuteowników  zwykłych, IPE, HEB i HEA , 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nstrukcji nośnej „wstęgi” 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konstrukcji elementów klimatyzacj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lustrad muru oporowego, balustrad schodów wewnętrznych i zewnętrznych</w:t>
      </w:r>
    </w:p>
    <w:p>
      <w:pPr>
        <w:pStyle w:val="Normal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kres robót składających się na wykonanie konstrukcji wchodzą następujące prace  i czynności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sowanie i cięcie detal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rzygotowanie brzegów do spawania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łożenie detali na schemacie i wstępne scalenie spoinami szczepnym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wstępnej kontroli wymiarów i kształtu konstrukcj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końcowego spawania z przeszlifowaniem spoin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końcowej kontroli wymiarów i kształtów konstrukcji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kontroli jakości spoin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yszczenie mechaniczne zespawanych elementów montażowych konstrukcji poprzez śrutowanie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powłoki malarskiej farbą antykorozyjną i ewentualnie ogniochronną (słupy)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nie ostatecznych powłok malarskich i oznaczenie symbolami wykonanych elementów montażowych konstrukcji</w:t>
      </w:r>
    </w:p>
    <w:p>
      <w:pPr>
        <w:pStyle w:val="Normal"/>
        <w:numPr>
          <w:ilvl w:val="1"/>
          <w:numId w:val="18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604339"/>
      <w:bookmarkEnd w:id="12"/>
      <w:r>
        <w:rPr>
          <w:rFonts w:cs="Arial" w:ascii="Arial" w:hAnsi="Arial"/>
          <w:b/>
          <w:sz w:val="16"/>
          <w:szCs w:val="16"/>
        </w:rPr>
        <w:t>Warunki techniczne wykonania robót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nie konstrukcji stalow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Obróbka elementów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twarzanie konstrukcji należy poprzedzić sprawdzeniem wymiarów i prostoliniowości używanych wyrobów ze stali konstrukcyjnej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ięcie elementów i obrabianie brzegów należy wykonywać zgodnie z wymaganiami na Rysunkach. Stosować cięcie nożycami lub gazowe (tlenowe) automatyczne lub półautomatyczne. Dla elementów pomocniczych i drugorzędnych stosować można cięcie gazowe ręczne. Brzegi po cięciu powinny być oczyszczone z gratu, naderwań. Przy cięciu nożycami podniesione brzegi powierzchni cięcia należy wyrównać na odcinkach wzajemnego przylegania z powierzchnią cięcia elementów sąsiednich.</w:t>
      </w:r>
    </w:p>
    <w:p>
      <w:pPr>
        <w:pStyle w:val="Normal"/>
        <w:spacing w:lineRule="auto" w:line="288"/>
        <w:ind w:left="851" w:hanging="0"/>
        <w:jc w:val="both"/>
        <w:rPr/>
      </w:pPr>
      <w:r>
        <w:rPr/>
        <w:t>Arkusze nie obcięte w hucie należy obcinać co najmniej 20 mm z każdego brzegu. Ostre brzegi po cięciu należy wyrównywać i stępić przez wyokrąglenie promieniem r = 2 mm lub większym. Przy cięciu tlenowym można pozostawić bez obróbki mechanicznej te brzegi, które będą poddane przetopieniu w następnych operacjach spawania oraz te, które osiągnęły klasę jakości nie gorszą niż 3-2-2-4. wg PN-76/M-69774. Po cięciu tlenowym powierzchnie cięcia i powierzchnie przyległe powinny być oczyszczone z żużla, gratu, nacieków i rozprysków materiału.</w:t>
      </w:r>
    </w:p>
    <w:tbl>
      <w:tblPr>
        <w:tblW w:w="6424" w:type="dxa"/>
        <w:jc w:val="left"/>
        <w:tblInd w:w="133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87"/>
        <w:gridCol w:w="3006"/>
        <w:gridCol w:w="419"/>
        <w:gridCol w:w="593"/>
        <w:gridCol w:w="419"/>
      </w:tblGrid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kładność cięcia: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Wymiar liniowy elementu [m]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&lt;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÷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&gt;5</w:t>
            </w:r>
          </w:p>
        </w:tc>
      </w:tr>
      <w:tr>
        <w:trPr>
          <w:cantSplit w:val="true"/>
        </w:trPr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puszczalna odchyłka [mm]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±1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±1.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±2</w:t>
            </w:r>
          </w:p>
        </w:tc>
      </w:tr>
    </w:tbl>
    <w:p>
      <w:pPr>
        <w:pStyle w:val="Normal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yższe dokładności nie dotyczą wymiaru, na którym pozostawia się zapas montażowy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twórca powinien w obecności przedstawiciela Inspektora nadzoru wykonać próbne użycie sprzętu przeznaczonego do prostowania i gięcia elementów. Wystąpienie pęknięć po prostowaniu lub gięciu powoduje odrzucenie wykonanych elementów.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puszczalne odchyłki wymiarów liniowych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liniowe elementów konstrukcyjnych, których dokładność nie została podana na Rysunkach lub innych normach, powinny być zawarte w granicach podanych w tab.2, przy czym rozróżnia się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miary przyłączeniowe, tj wymiary konstrukcyjne zależne od innych wymiarów, podlegające pasowaniu, warunkujące prawidłowy montaż oraz normalne funkcjonowanie konstrukcji,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>wymiary swobodne, których dokładność nie ma konstrukcyjnego znaczenia.</w:t>
      </w:r>
    </w:p>
    <w:tbl>
      <w:tblPr>
        <w:tblW w:w="6464" w:type="dxa"/>
        <w:jc w:val="left"/>
        <w:tblInd w:w="161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964"/>
        <w:gridCol w:w="2268"/>
        <w:gridCol w:w="2268"/>
      </w:tblGrid>
      <w:tr>
        <w:trPr>
          <w:cantSplit w:val="true"/>
        </w:trPr>
        <w:tc>
          <w:tcPr>
            <w:tcW w:w="64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puszczalne odchyłki wymiarów liniowych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2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Wymiar nominalny [mm]</w:t>
            </w:r>
          </w:p>
        </w:tc>
        <w:tc>
          <w:tcPr>
            <w:tcW w:w="4536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puszczalne odchyłki wymiaru (±),[mm]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onad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przyłączeniowego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swobodnego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500</w:t>
            </w:r>
          </w:p>
        </w:tc>
        <w:tc>
          <w:tcPr>
            <w:tcW w:w="964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 000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0.5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.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.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.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8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4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6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2 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6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5.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32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0.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/1000 wymiaru lecz nie więcej niż 50</w:t>
            </w:r>
          </w:p>
        </w:tc>
      </w:tr>
    </w:tbl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Składowanie konstrukcji na placu bud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owiązkiem Wykonawcy montażu jest przygotowanie placu składowego konstrukcji     i udostępnienie go Wytwórcy, by mógł dokonać rozładunku dostarczonej konstrukcji       i usunąć ew. uszkodzenia powstałe w transporcie. Konstrukcję na placu budowy należy układać zgodnie z projektem technologii montażu uwzględniając kolejność poszczególnych faz montażu. Konstrukcja nie może bezpośrednio kontaktować się z gruntem lub wodą i dlatego należy ją układać na podkładkach drewnianych lub betonowych (np. na podkładach kolejowych). Sposób układania konstrukcji powinien zapewnić: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j stateczność i nieodkształcalność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bre przewietrzenie elementów konstrukcyjnych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brą widoczność oznakowania elementów składowych,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bezpieczenie przed gromadzeniem się wód opadowych, śniegu, zanieczyszczeń itp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ntaż konstrukcji stalowy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Zasady montażu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konstrukcji stalowych należy wykonywać zgodnie z zaleceniami normy PN-B-06200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lementy konstrukcji winny być oznakowane w sposób trwały i widoczny zgodnie z oznaczeniami przyjętymi na rysunkach montażowych. Łączniki i elementy złączne powinny być odpowiednio opakowane, oznakowane i przechowywane w warunkach suchy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uszkodzone elementy są naprawiane przed montażem, sposób naprawy powinien być uzgodniony z osobą uprawnioną do kontroli jakośc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każdym stadium montażu konstrukcja powinna mieć zdolność przenoszenia sił wywołanych wpływami atmosferycznymi oraz obciążeniami montażowymi, sprzętem       i materiałam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należy tak wykonywać, aby żadna część konstrukcji nie została podczas montażu przeciążona lub trwale odkształcona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łe połączenia elementów konstrukcji powinny być wykonywane dopiero po dopasowaniu styków i wyregulowaniu całej konstrukcji lub niezależnej jej częśc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kładki stosowane do regulacji konstrukcji należy wykonywać ze stali o takich samych własnościach plastycznych jak stal konstrukcji, a po osadzeniu zabezpieczyć przed wypadnięci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ołączeniach śrubowych zakładkowych szczelina w styku niesprężanym nie powinna przekraczać 2 m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twory na śruby zaleca się dopasowywać za pomocą przebijaków a w razie konieczności rozwiercać. W przypadkach, w których zastosowanie przekładek nie pozwala na wyregulowanie konstrukcji, konieczna jest odpowiednia korekta elementów w warsztacie lub na budowie po uzgodnieniu z projektantem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ymagania szczegółowe dotyczące warunków wykonywania robót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e i brzegi elementów przygotowanych do spawania powinny być czyste, suche i wolne od widocznych pęknięć i karbów. Materiały z oznakami uszkodzeń (pęknięcia i odpryski, zardzewiały i brudny element) nie powinny być stosowan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awany element powinien być zabezpieczony przed bezpośrednim oddziaływaniem wiatru, deszczu i śniegu, zwłaszcza przy spawaniu w atmosferze gazów ochronnych. Ochronnych temperaturze otoczenia poniżej 0ºC należy stosownie do rodzaju konstrukcji rozważyć zastosowanie wstępnego podgrzania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prowadzanie dodatkowych spoin lub zmiany położenia spoin w stosunku do projektu jest dopuszczalne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3" w:name="__RefHeading___Toc96604340"/>
      <w:bookmarkEnd w:id="13"/>
      <w:r>
        <w:rPr>
          <w:rFonts w:cs="Arial" w:ascii="Arial" w:hAnsi="Arial"/>
          <w:b/>
          <w:sz w:val="16"/>
          <w:szCs w:val="16"/>
        </w:rPr>
        <w:t>KONTROLA, BADANIA ORAZ ODBIÓR WYROBÓW I ROBÓT BUDOWLANYCH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4" w:name="__RefHeading___Toc96604341"/>
      <w:bookmarkEnd w:id="14"/>
      <w:r>
        <w:rPr>
          <w:rFonts w:cs="Arial" w:ascii="Arial" w:hAnsi="Arial"/>
          <w:b/>
          <w:sz w:val="16"/>
          <w:szCs w:val="16"/>
        </w:rPr>
        <w:t>Ogólne zasady kontroli jakości robót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wymagania dotyczące wykonania robót, dostawy materiałów, sprzętu  i środków transportu podano w ST 0.0 “Wymagania ogólne"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ełną kontrolę jakości robót, materiałów i urządzeń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apewni odpowiedni system i środki techniczne do kontroli jakości robót (zgodnie z PZJ) na terenie i poza placem budowy.</w:t>
      </w:r>
    </w:p>
    <w:p>
      <w:pPr>
        <w:pStyle w:val="Normal"/>
        <w:numPr>
          <w:ilvl w:val="0"/>
          <w:numId w:val="20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numPr>
          <w:ilvl w:val="1"/>
          <w:numId w:val="5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5" w:name="__RefHeading___Toc96604342"/>
      <w:bookmarkEnd w:id="15"/>
      <w:r>
        <w:rPr>
          <w:rFonts w:cs="Arial" w:ascii="Arial" w:hAnsi="Arial"/>
          <w:b/>
          <w:sz w:val="16"/>
          <w:szCs w:val="16"/>
        </w:rPr>
        <w:t>Badania jakości robót w czasie bud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a jakości robót w czasie ich realizacji należy wykonywać zgodnie z wytycznymi właściwych WTWOR oraz instrukcjami zawartymi w Normach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wytwarzania konstrukcji stalowej sprawdzeniu podlega: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miary i kształt dostarczonego materiału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łaściwości wytrzymałościowe dostarczonego materiału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i kształt elementów przeznaczonych do scalenia w element montażowy, prawidłowość rozmieszczenia i wielkości otworów pod śruby montażowe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jakość i sposób przygotowania brzegów elementów do spawania 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kość połączeń spawanych w zależności od kategorii połączenia i klasy konstrukcji spawanej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wykonanych elementów montażowych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ształt wykonanych elementów montażowych</w:t>
      </w:r>
    </w:p>
    <w:p>
      <w:pPr>
        <w:pStyle w:val="Normal"/>
        <w:numPr>
          <w:ilvl w:val="0"/>
          <w:numId w:val="15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kość wykonania zabezpieczenia konstrukcji stalowej przed korozją a w szczególności sprawdzenie jakości czyszczenia mechanicznego i grubości powłok malarskich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montażu konstrukcji stalowej sprawdzeniu podlega: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adzenie śrub kotwiących w elementach podporowych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mieszczenie elementów montażowych i ich wzajemne położenie w pionie i w poziome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łączenia montażowe w zakresie ilości, średnicy i klasy wytrzymałościowej łączników śrubowych, a w szczególności dokręcenie śrub i nakrętek.</w:t>
      </w:r>
    </w:p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6" w:name="__RefHeading___Toc96604343"/>
      <w:bookmarkEnd w:id="16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 “Wymagania ogólne". Obmiar robót określa ilość wykonanych robót zgodnie z postanowieniami umowy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ość robót oblicza się według pomiarów sporządzonych z natury, udokumentowanych operatem powykonawczym, z uwzględnieniem wymagań technicznych zawartych w niniejszej specyfikacji i ujmuje w księdze obmiar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ystkie urządzenia i sprzęt pomiarowy stosowane do obmiaru robót muszą posiadać ważne certyfikaty legalizacji.</w:t>
      </w:r>
    </w:p>
    <w:p>
      <w:pPr>
        <w:pStyle w:val="Normal"/>
        <w:tabs>
          <w:tab w:val="clear" w:pos="708"/>
          <w:tab w:val="left" w:pos="58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604344"/>
      <w:bookmarkEnd w:id="17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, jakości i wartości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cena i badania powinny być wykonane zgodnie z programem badań zawartym w programie jakości, obejmującym wszystkie stosowane materiały i wyroby oraz procesy wytwarzania i montażu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ST 0.0 “Wymagania ogólne"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końcowy konstrukcji powinien obejmować sprawdzenie i ocenę dokumentów kontroli i badań z całego okresu realizacji w celu ustalenia, czy wykonana konstrukcja jest zgodna z projektem i wymaganiami normy PN-B-06200 oraz innych obowiązujących norm technicznych (PN, EN-PN).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szczególności powinny być sprawdzone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ory konstruk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chyłki geometryczne układ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akość materiałów i spoin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elementów konstrukcji i powłok ochronn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i kompletność połączeń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otokole odbioru sporządzonym z udziałem stron procesu budowlanego należy podać co najmniej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miot i zakres odbior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ę określającą komplet wymagań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ę stwierdzającą zgodność wykonania a wymaganiam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u częściowego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rametry sprawdzone w obecności komis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wierdzone usterk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cyzje komisji</w:t>
      </w:r>
    </w:p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8" w:name="__RefHeading___Toc96604345"/>
      <w:bookmarkEnd w:id="18"/>
      <w:r>
        <w:rPr>
          <w:rFonts w:cs="Arial" w:ascii="Arial" w:hAnsi="Arial"/>
          <w:b/>
          <w:sz w:val="16"/>
          <w:szCs w:val="16"/>
        </w:rPr>
        <w:t>Zakres odbiorów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orom podlega każdy etap wykonania konstrukcji a więc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wykonaniu konstrukcji przez wytwórnię – odbioru dokonuje się w wytwórn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ukończeniu montażu na placu scalania na budowie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końcowy po ustawieniu konstrukcji w położeniu docelowym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konstrukcji u Wytwórc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 wykonaniu zabezpieczenia antykorozyjnego powinien być dokonany odbiór konstrukcji. Odbiór polega na oględzinach konstrukcji i sprawdzeniu wyników wszystkich badań przewidzianych w programie wytwarzania konstrukcji. Wytwórca powinien przedstawić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ysunki warsztatowe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ziennik wytwarzania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testy użytych materiałów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wiadectwa kontroli laboratoryjnej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częściow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przewidziane w procesie wytwarzani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ór końcow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Końcowy odbiór konstrukcji stalowej jest dokonywany po jej ukończeniu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odbioru końcowego Wykonawca powinien przedstawić następujące dokumenty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kumentację techniczną obiektu i robót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badań kontrolnych lub zaświadczenia (atesty) jakości użytych materiałów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ów międzyoperacyjn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pisy w dzienniku budowy dotyczące wykonanych robót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semne uzasadnienie odstępstw od dokumentacji potwierdzone przez nadzór techniczny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końcowy powinien polegać na sprawdzeniu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ości konstrukcji z dokumentacją techniczną i Specyfikacją techniczną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ości kształtu i głównych wymiarów konstruk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ości oparcia konstrukcji na podporach i rozstawu elementów składowych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ości złączy między elementami konstruk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opuszczalności odchyłek wymiarowych oraz odchyleń od kierunku poziomego i pionowego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ół odbioru końcowego zawiera: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ę, miejsce i przedmiot spisanego protokoł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iska przedstawicieli: Inwestora, Wytwórcy konstrukcji, Wykonawcy montażu, Biura Projektów opracowującego Rysunk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wierdzenie zgodności wykonanego obiektu z Rysunkami i wymaganiami niniejszej Specyfikacji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az dopuszczonych do pozostawienia odstępstw od Rysunków, nie mających wpływu na nośność, walory użytkowe i trwałość obiekt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wierdzenie o dokonaniu odbioru i określenie warunków eksploatacji</w:t>
      </w:r>
    </w:p>
    <w:p>
      <w:pPr>
        <w:pStyle w:val="Normal"/>
        <w:numPr>
          <w:ilvl w:val="1"/>
          <w:numId w:val="9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9" w:name="__RefHeading___Toc96604346"/>
      <w:bookmarkEnd w:id="19"/>
      <w:r>
        <w:rPr>
          <w:rFonts w:cs="Arial" w:ascii="Arial" w:hAnsi="Arial"/>
          <w:b/>
          <w:sz w:val="16"/>
          <w:szCs w:val="16"/>
        </w:rPr>
        <w:t>Ocena wykonania elementów lub konstrukcji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wszystkie sprawdzenia i badania dadzą wynik dodatni, należy uznać wykonanie robót za właściwe. W przypadku, gdy chociaż jedno ze sprawdzeń da wynik ujemny, należy uznać całość robót albo tylko ich część za wykonane niewłaściwie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azie uznania całości lub części robót za wykonane niewłaściwie należy ustalić, czy stwierdzone odstępstwa od postanowień dokumentacji i warunków technicznych zagrażają bezpieczeństwu budowli lub uniemożliwiają jej użytkowanie godnie z przeznaczeniem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strukcje zagrażające bezpieczeństwu budowli lub uniemożliwiające jej użytkowanie zgodnie z przeznaczeniem powinny być rozebrane oraz ponownie wykonane w sposób prawidłowy oraz przedstawione do odbioru.</w:t>
      </w:r>
    </w:p>
    <w:p>
      <w:pPr>
        <w:pStyle w:val="Normal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0" w:name="__RefHeading___Toc96604347"/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21" w:name="__RefHeading___Toc96604347"/>
      <w:r>
        <w:rPr>
          <w:rFonts w:cs="Arial" w:ascii="Arial" w:hAnsi="Arial"/>
          <w:b/>
          <w:sz w:val="16"/>
          <w:szCs w:val="16"/>
        </w:rPr>
        <w:t>DOKUMENTY ODNIESIENIA</w:t>
      </w:r>
      <w:bookmarkEnd w:id="21"/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IWZ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mowa zawarta pomiędzy Wykonawcą a Zamawiającym wraz z harmonogramem robót 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wierdzona przez Zamawiającego dokumentacja budowlana i wykonawcza ww zadania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13"/>
        </w:numPr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</w:t>
      </w:r>
    </w:p>
    <w:p>
      <w:pPr>
        <w:pStyle w:val="Normal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7/B-06200</w:t>
        <w:tab/>
        <w:tab/>
        <w:t>Konstrukcje stalowe budowlane. Wymagania i b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</w:tabs>
        <w:autoSpaceDE w:val="false"/>
        <w:spacing w:lineRule="auto" w:line="288"/>
        <w:ind w:left="3600" w:hanging="2748"/>
        <w:jc w:val="both"/>
        <w:rPr/>
      </w:pPr>
      <w:r>
        <w:rPr>
          <w:rFonts w:cs="Arial" w:ascii="Arial" w:hAnsi="Arial"/>
          <w:sz w:val="16"/>
          <w:szCs w:val="16"/>
        </w:rPr>
        <w:t>PN-87/M-04251</w:t>
        <w:tab/>
        <w:t>Struktura geometryczna powierzchni. Chropowatość powierzchni. Wartości     liczbowe parametrów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7/M-82002</w:t>
        <w:tab/>
        <w:tab/>
        <w:t>Podkładki. Wymagania i badania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77/M-82003</w:t>
        <w:tab/>
        <w:tab/>
        <w:t>Podkładki. Dopuszczalne odchyłki wymiarów oraz kształtu i położenia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7/M-82008</w:t>
        <w:tab/>
        <w:tab/>
        <w:t>Podkładki sprężyste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9/M-82009</w:t>
        <w:tab/>
        <w:tab/>
        <w:t>Podkładki klinowe do dwuteowników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9/M-82018</w:t>
        <w:tab/>
        <w:tab/>
        <w:t>Podkładki klinowe do ceowników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8/M-82005</w:t>
        <w:tab/>
        <w:tab/>
        <w:t>Podkładki okrągłe zgrubne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8/M-82006</w:t>
        <w:tab/>
        <w:tab/>
        <w:t>Podkładki okrągłe dokładne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4/M-82054/01</w:t>
        <w:tab/>
        <w:tab/>
        <w:t>Śruby, wkręty i nakrętki. Stan powierzchni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2/M-82054/02</w:t>
        <w:tab/>
        <w:tab/>
        <w:t>Śruby, wkręty i nakrętki. Tolerancje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2/M-82054/03</w:t>
        <w:tab/>
        <w:tab/>
        <w:t>Śruby, wkręty i nakrętki. Własności mechaniczne śrub i wkrętów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2/M-82054/09</w:t>
        <w:tab/>
        <w:tab/>
        <w:t>Śruby, wkręty i nakrętki. Własności mechaniczne nakrętek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5/M-82101</w:t>
        <w:tab/>
        <w:tab/>
        <w:t>Śruby z łbem sześciokątnym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6/M-82144</w:t>
        <w:tab/>
        <w:tab/>
        <w:t>Nakrętki sześciokątne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6/M-82153</w:t>
        <w:tab/>
        <w:tab/>
        <w:t>Nakrętki sześciokątne niskie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3/M-82171</w:t>
        <w:tab/>
        <w:tab/>
        <w:t>Nakrętki sześciokątne powiększone do połączeń sprężanych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1/M-82331</w:t>
        <w:tab/>
        <w:tab/>
        <w:t>Śruby pasowane z łbem sześciokątnym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1/M-82341</w:t>
        <w:tab/>
        <w:tab/>
        <w:t>Śruby pasowane z łbem sześciokątnym z gwintem krótkim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1/M-82342</w:t>
        <w:tab/>
        <w:tab/>
        <w:t>Śruby pasowane ze łbem sześciokątnym z gwintem długim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0/H-01103</w:t>
        <w:tab/>
        <w:tab/>
        <w:t>Stal. Półwyroby i wyroby hutnicze. Cechowanie barwne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8/H-84020</w:t>
        <w:tab/>
        <w:tab/>
        <w:t>Stal węglowa konstrukcyjna zwykłej jakości ogólnego stosowania. Gatunki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3/H-92120</w:t>
        <w:tab/>
        <w:tab/>
        <w:t>Blachy grube i uniwersalne ze stali konstrukcyjnej zwykłej jakości i niskostopowej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4/H-92203</w:t>
        <w:tab/>
        <w:tab/>
        <w:t>Blachy stalowe uniwersalne. Wymiary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4/H-93000</w:t>
        <w:tab/>
        <w:tab/>
        <w:t xml:space="preserve">Stal węglowa i niskostopowa. Walcówka, pręty </w:t>
      </w:r>
    </w:p>
    <w:p>
      <w:pPr>
        <w:pStyle w:val="Normal"/>
        <w:autoSpaceDE w:val="false"/>
        <w:spacing w:lineRule="auto" w:line="288"/>
        <w:ind w:left="2832" w:firstLine="708"/>
        <w:jc w:val="both"/>
        <w:rPr/>
      </w:pPr>
      <w:r>
        <w:rPr>
          <w:rFonts w:cs="Arial" w:ascii="Arial" w:hAnsi="Arial"/>
          <w:sz w:val="16"/>
          <w:szCs w:val="16"/>
        </w:rPr>
        <w:t>i kształtowniki walcowane na gorąco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9/H-04371</w:t>
        <w:tab/>
        <w:tab/>
        <w:t>Metale. Próba udarności w obniżonych temperaturach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9/M-01134</w:t>
        <w:tab/>
        <w:tab/>
        <w:t xml:space="preserve">Rysunek techniczny maszynowy. Uproszczenia rysunkowe </w:t>
        <w:tab/>
        <w:tab/>
        <w:tab/>
        <w:tab/>
        <w:tab/>
        <w:tab/>
        <w:tab/>
        <w:t>Połączenia spawane i powierzchnie napawane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5/M-69014</w:t>
        <w:tab/>
        <w:tab/>
        <w:t xml:space="preserve">Spawanie łukowe elektrodami otulonymi stali węglowych </w:t>
      </w:r>
    </w:p>
    <w:p>
      <w:pPr>
        <w:pStyle w:val="Normal"/>
        <w:autoSpaceDE w:val="false"/>
        <w:spacing w:lineRule="auto" w:line="288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niskostopowych. Przygotowanie brzegów do spawania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73/M-69015</w:t>
        <w:tab/>
        <w:tab/>
        <w:t xml:space="preserve">Spawanie łukiem krytym stali węglowych i niskostopowych </w:t>
        <w:tab/>
        <w:tab/>
        <w:tab/>
        <w:tab/>
        <w:tab/>
        <w:tab/>
        <w:tab/>
        <w:t>Przygotowanie brzegów do spawania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0/M-69016</w:t>
        <w:tab/>
        <w:tab/>
        <w:t xml:space="preserve">Spawanie w osłonie dwutlenkiem węgla stali węglowych </w:t>
      </w:r>
    </w:p>
    <w:p>
      <w:pPr>
        <w:pStyle w:val="Normal"/>
        <w:autoSpaceDE w:val="false"/>
        <w:spacing w:lineRule="auto" w:line="288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niskostopowych. Przygotowanie brzegów do spawania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3/M-69355</w:t>
        <w:tab/>
        <w:tab/>
        <w:t>Topniki do spawania i napawanie łukiem krytym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288"/>
        <w:ind w:left="3600" w:hanging="2748"/>
        <w:jc w:val="both"/>
        <w:rPr/>
      </w:pPr>
      <w:r>
        <w:rPr>
          <w:rFonts w:cs="Arial" w:ascii="Arial" w:hAnsi="Arial"/>
          <w:sz w:val="16"/>
          <w:szCs w:val="16"/>
        </w:rPr>
        <w:t>PN-91/M-69430</w:t>
        <w:tab/>
        <w:t>Spawalnictwo. Elektrody stalowe otulone do spawania i napawania. Ogólne           wymagania i badania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8/M-69433</w:t>
        <w:tab/>
        <w:tab/>
        <w:t xml:space="preserve">Spawalnictwo. Elektrody stalowe otulone do spawania stali </w:t>
        <w:tab/>
        <w:tab/>
        <w:tab/>
        <w:tab/>
        <w:tab/>
        <w:tab/>
        <w:tab/>
        <w:t>niskowęglowych i stali niskostopowych o podwyższonej wytrzymałości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0/M-69420</w:t>
        <w:tab/>
        <w:tab/>
        <w:t>Druty lite do spawania i napawania stali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5/M-69703</w:t>
        <w:tab/>
        <w:tab/>
        <w:t>Spawalnictwo. Wady złączy spawanych. Nazwy i określenia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8/M-69710</w:t>
        <w:tab/>
        <w:tab/>
        <w:t>Spawalnictwo. Próba statyczna rozciągania do czołowych złączy lub zgrzewanych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57/M-69723</w:t>
        <w:tab/>
        <w:tab/>
        <w:t>Spawanie. Próba statyczna rozciągania materiału spoiny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8/M-69720</w:t>
        <w:tab/>
        <w:tab/>
        <w:t>Spawalnictwo. Próby zginania do czołowych złączy spawanych lub zgrzewanych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8/M-69733</w:t>
        <w:tab/>
        <w:tab/>
        <w:t>Spawalnictwo. Próba udarności złączy spajanych doczołowo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76/M-69774</w:t>
        <w:tab/>
        <w:tab/>
        <w:t xml:space="preserve">Spawalnictwo. Cięcie gazowe stali węglowych o grubości </w:t>
      </w:r>
    </w:p>
    <w:p>
      <w:pPr>
        <w:pStyle w:val="Normal"/>
        <w:autoSpaceDE w:val="false"/>
        <w:spacing w:lineRule="auto" w:line="288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100 mm. Jakość powierzchni cięcia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5/M-69775</w:t>
        <w:tab/>
        <w:tab/>
        <w:t>Spawalnictwo. Wadliwość złączy spawanych. Oznaczenia</w:t>
      </w:r>
    </w:p>
    <w:p>
      <w:pPr>
        <w:pStyle w:val="Normal"/>
        <w:autoSpaceDE w:val="false"/>
        <w:spacing w:lineRule="auto" w:line="288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sy wadliwości oględzin zewnętrznych.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B-03215:1998</w:t>
        <w:tab/>
        <w:tab/>
        <w:t>Konstrukcje stalowe budowlane – Połączenia z</w:t>
      </w:r>
    </w:p>
    <w:p>
      <w:pPr>
        <w:pStyle w:val="Normal"/>
        <w:autoSpaceDE w:val="false"/>
        <w:spacing w:lineRule="auto" w:line="288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undamentami – Projektowanie i wykonanie</w:t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 Wykonawcy od obowiązku stosowania wymogów określonych prawem polskim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2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5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1212"/>
        </w:tabs>
        <w:ind w:left="1212" w:hanging="360"/>
      </w:pPr>
      <w:rPr>
        <w:rFonts w:ascii="Wingdings 3" w:hAnsi="Wingdings 3" w:cs="Wingdings 3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572"/>
        </w:tabs>
        <w:ind w:left="1572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72"/>
        </w:tabs>
        <w:ind w:left="1572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12"/>
        </w:tabs>
        <w:ind w:left="12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Wingdings 3" w:hAnsi="Wingdings 3" w:cs="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</w:rPr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Number">
    <w:name w:val="number"/>
    <w:basedOn w:val="Normal"/>
    <w:qFormat/>
    <w:pPr>
      <w:widowControl w:val="false"/>
      <w:suppressAutoHyphens w:val="true"/>
      <w:autoSpaceDE w:val="false"/>
      <w:jc w:val="both"/>
    </w:pPr>
    <w:rPr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trony">
    <w:name w:val="Nagłó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valonpl;Courier New" w:hAnsi="Avalonpl;Courier New" w:cs="Avalonpl;Courier New"/>
      <w:sz w:val="22"/>
      <w:szCs w:val="20"/>
    </w:rPr>
  </w:style>
  <w:style w:type="paragraph" w:styleId="BodyTextIndent2">
    <w:name w:val="Body Text Indent 2"/>
    <w:basedOn w:val="Normal"/>
    <w:qFormat/>
    <w:pPr>
      <w:widowControl w:val="false"/>
      <w:ind w:left="708" w:hanging="0"/>
    </w:pPr>
    <w:rPr>
      <w:rFonts w:ascii="Century Gothic" w:hAnsi="Century Gothic" w:cs="Century Gothic"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6:00Z</dcterms:created>
  <dc:creator>Tomasz Drożdżyński</dc:creator>
  <dc:description/>
  <cp:keywords/>
  <dc:language>en-US</dc:language>
  <cp:lastModifiedBy>Drozdzynski</cp:lastModifiedBy>
  <cp:lastPrinted>2007-07-01T15:12:00Z</cp:lastPrinted>
  <dcterms:modified xsi:type="dcterms:W3CDTF">2012-04-04T12:09:00Z</dcterms:modified>
  <cp:revision>3</cp:revision>
  <dc:subject/>
  <dc:title>SPECYFIKACJA TECHNICZNA </dc:title>
</cp:coreProperties>
</file>